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981564620"/>
            <w:bookmarkStart w:id="1" w:name="__Fieldmark__0_98156462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981564620"/>
            <w:bookmarkStart w:id="3" w:name="__Fieldmark__1_98156462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981564620"/>
            <w:bookmarkStart w:id="5" w:name="__Fieldmark__2_98156462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981564620"/>
            <w:bookmarkStart w:id="7" w:name="__Fieldmark__3_98156462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981564620"/>
            <w:bookmarkStart w:id="9" w:name="__Fieldmark__4_98156462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981564620"/>
            <w:bookmarkStart w:id="11" w:name="__Fieldmark__5_98156462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981564620"/>
            <w:bookmarkStart w:id="13" w:name="__Fieldmark__6_98156462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981564620"/>
            <w:bookmarkStart w:id="15" w:name="__Fieldmark__7_98156462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981564620"/>
            <w:bookmarkStart w:id="17" w:name="__Fieldmark__8_98156462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981564620"/>
            <w:bookmarkStart w:id="19" w:name="__Fieldmark__9_98156462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981564620"/>
            <w:bookmarkStart w:id="21" w:name="__Fieldmark__10_98156462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981564620"/>
            <w:bookmarkStart w:id="23" w:name="__Fieldmark__11_98156462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981564620"/>
            <w:bookmarkStart w:id="25" w:name="__Fieldmark__12_98156462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981564620"/>
            <w:bookmarkStart w:id="27" w:name="__Fieldmark__13_98156462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981564620"/>
            <w:bookmarkStart w:id="29" w:name="__Fieldmark__14_98156462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981564620"/>
            <w:bookmarkStart w:id="31" w:name="__Fieldmark__15_98156462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981564620"/>
            <w:bookmarkStart w:id="33" w:name="__Fieldmark__16_98156462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981564620"/>
            <w:bookmarkStart w:id="35" w:name="__Fieldmark__17_98156462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981564620"/>
            <w:bookmarkStart w:id="37" w:name="__Fieldmark__18_98156462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981564620"/>
            <w:bookmarkStart w:id="39" w:name="__Fieldmark__19_98156462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981564620"/>
            <w:bookmarkStart w:id="41" w:name="__Fieldmark__20_98156462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981564620"/>
            <w:bookmarkStart w:id="43" w:name="__Fieldmark__21_98156462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981564620"/>
            <w:bookmarkStart w:id="45" w:name="__Fieldmark__22_98156462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981564620"/>
            <w:bookmarkStart w:id="47" w:name="__Fieldmark__23_98156462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981564620"/>
            <w:bookmarkStart w:id="49" w:name="__Fieldmark__24_98156462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981564620"/>
            <w:bookmarkStart w:id="51" w:name="__Fieldmark__25_98156462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981564620"/>
            <w:bookmarkStart w:id="53" w:name="__Fieldmark__26_98156462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981564620"/>
            <w:bookmarkStart w:id="55" w:name="__Fieldmark__27_98156462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981564620"/>
            <w:bookmarkStart w:id="57" w:name="__Fieldmark__28_98156462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981564620"/>
            <w:bookmarkStart w:id="59" w:name="__Fieldmark__29_98156462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981564620"/>
            <w:bookmarkStart w:id="61" w:name="__Fieldmark__30_981564620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981564620"/>
            <w:bookmarkStart w:id="63" w:name="__Fieldmark__31_98156462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981564620"/>
            <w:bookmarkStart w:id="65" w:name="__Fieldmark__32_98156462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981564620"/>
            <w:bookmarkStart w:id="67" w:name="__Fieldmark__33_981564620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981564620"/>
            <w:bookmarkStart w:id="69" w:name="__Fieldmark__34_98156462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981564620"/>
            <w:bookmarkStart w:id="71" w:name="__Fieldmark__35_981564620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981564620"/>
            <w:bookmarkStart w:id="73" w:name="__Fieldmark__36_98156462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981564620"/>
            <w:bookmarkStart w:id="75" w:name="__Fieldmark__37_98156462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981564620"/>
            <w:bookmarkStart w:id="77" w:name="__Fieldmark__38_98156462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981564620"/>
            <w:bookmarkStart w:id="79" w:name="__Fieldmark__39_98156462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